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/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Doplnění závor na PZS v km 4,569 (P6655) trati Šumperk - Zábřeh na Moravě"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Postřelm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212/202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193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ignal Projekt s.r.o., Vídeňská 55, 693 00 Brno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DS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GT-10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Signal Projekt s.r.o. bylo provedeno zaměření požadovaného území a vyhotovení mapových podkladů pro stavbu „Doplnění závor na PZS v km 4,569 (P6655) trati Šumperk - Zábřeh na Moravě“. Rozsah zaměření byl specifikován objednatelem.</w:t>
      </w:r>
    </w:p>
    <w:p>
      <w:pPr>
        <w:pStyle w:val="Heading1"/>
        <w:tabs>
          <w:tab w:val="left" w:pos="708" w:leader="none"/>
        </w:tabs>
        <w:ind w:left="708" w:hanging="0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pro přejezd P7544 byly použity body ŽBP č. 2110, 2148 a 2149. Byly nalezeny všechny body a jsou homogenní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Ing. Svatopluk Stoklásky. Práce byly provedeny v termínu 21. 8. 2020.</w:t>
      </w:r>
    </w:p>
    <w:p>
      <w:pPr>
        <w:pStyle w:val="Normal"/>
        <w:ind w:right="-1" w:firstLine="709"/>
        <w:rPr/>
      </w:pPr>
      <w:r>
        <w:rPr>
          <w:rFonts w:cs="Calibri" w:ascii="Calibri" w:hAnsi="Calibri"/>
          <w:sz w:val="22"/>
          <w:szCs w:val="22"/>
        </w:rPr>
        <w:t>Podrobné body osy koleje byly z bodů ŽBP a určeny ve 2. třídě přesnosti. Ostatní 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8. místě je číslo mapového listu a skupinové číslo bodů, na 9.-12. místě je vlastní číslo podrobného bodu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 objednatelem byly zaměřeny prvky, které nejsou definovány v M20/MP006 (temeno kolejnice, propustky zjednodušeně atd.)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28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8.2020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0-08-28T06:15:00Z</dcterms:modified>
  <cp:revision>16</cp:revision>
  <dc:subject/>
  <dc:title>ŽS BRNO a</dc:title>
</cp:coreProperties>
</file>